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8</w:t>
      </w:r>
    </w:p>
    <w:tbl>
      <w:tblPr>
        <w:tblW w:w="11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2"/>
        <w:gridCol w:w="1801"/>
        <w:gridCol w:w="1889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T200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8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>
          <w:trHeight w:val="142" w:hRule="atLeast"/>
        </w:trPr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CELL BIOLOG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8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a Prokaryotic cell from a Eukaryotic cell with diagrammatic representation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1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/>
            </w:pPr>
            <w:r>
              <w:rPr/>
              <w:t>Explain the structure and various functions of endoplasmic reticulu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ich organelle is called as the “power house of the cell”? Explain why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How plasmodesmata communicate with its adjacent cell in plants and cell junction in animals with neat sketch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Define passive transport? Describe in detail about the small and large molecules are transport through plasma membrane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Give a brief account of ligand gated and voltage gated channels against neuronal cell membrane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Write a note on: Symport and Antiport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Comment on endocytosis and exocytosis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</w:rPr>
            </w:pPr>
            <w:r>
              <w:rPr/>
              <w:t>With a neat diagram, explain the function of Na</w:t>
            </w:r>
            <w:r>
              <w:rPr>
                <w:vertAlign w:val="superscript"/>
              </w:rPr>
              <w:t>+</w:t>
            </w:r>
            <w:r>
              <w:rPr/>
              <w:t>K</w:t>
            </w:r>
            <w:r>
              <w:rPr>
                <w:vertAlign w:val="superscript"/>
              </w:rPr>
              <w:t>+</w:t>
            </w:r>
            <w:r>
              <w:rPr/>
              <w:t xml:space="preserve"> pump. How does the pump help to maintain the osmotic balance of the cell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Illustrate with neat sketch of G-protein activates cAMP dependant protein kinase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Give a brief account of </w:t>
            </w:r>
            <w:r>
              <w:rPr/>
              <w:t>inoisitol triphosphate (IP</w:t>
            </w:r>
            <w:r>
              <w:rPr>
                <w:vertAlign w:val="subscript"/>
              </w:rPr>
              <w:t>3</w:t>
            </w:r>
            <w:r>
              <w:rPr/>
              <w:t>) in signal transduction for calcium mobilization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What are the three modes of cell signaling molecules and explain the endocrine signaling molecule with neat sketch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413271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02B172E-9399-41CE-AB67-EA8FA512A70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24</Words>
  <Characters>1280</Characters>
  <CharactersWithSpaces>1501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08:33:00Z</dcterms:created>
  <dc:creator>Ku</dc:creator>
  <dc:description/>
  <dc:language>en-US</dc:language>
  <cp:lastModifiedBy>Admin</cp:lastModifiedBy>
  <cp:lastPrinted>2018-05-02T08:59:00Z</cp:lastPrinted>
  <dcterms:modified xsi:type="dcterms:W3CDTF">2018-05-02T08:5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